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未公开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享受补贴的所有购机者信息的旗县名单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-1</w:t>
      </w:r>
    </w:p>
    <w:tbl>
      <w:tblPr>
        <w:tblW w:w="82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600"/>
        <w:gridCol w:w="1980"/>
      </w:tblGrid>
      <w:tr>
        <w:trPr>
          <w:trHeight w:val="324" w:hRule="atLeast"/>
        </w:trPr>
        <w:tc>
          <w:tcPr>
            <w:tcW w:w="8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未公开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度享受补贴的所有购机者信息的旗县名单</w:t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盟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旗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山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宝山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松山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林左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林西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翁牛特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喇沁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敖汉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郭勒盟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巴嘎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郭勒盟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苏尼特左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郭勒盟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乌珠穆沁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郭勒盟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太仆寺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郭勒盟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多伦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丰镇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卓资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商都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盟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腾格里经济开发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辽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奈曼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安盟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浩特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安盟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尔山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河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拉特中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杭锦后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海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勃湾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海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南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海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达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河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昆都仑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山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拐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默特右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阳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达尔罕茂明安联合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国家稀土高新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尔多斯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胜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尔多斯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准格尔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尔多斯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托克前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尔多斯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审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和浩特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城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和浩特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回民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和浩特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赛罕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和浩特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清水河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ascii="仿宋_GB2312" w:hAnsi="仿宋_GB2312" w:eastAsia="仿宋_GB2312"/>
          <w:sz w:val="32"/>
          <w:szCs w:val="32"/>
        </w:rPr>
        <w:t>未公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享受补贴的所有购机者信息的旗县名单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cs="宋体;SimSun" w:ascii="宋体;SimSun" w:hAnsi="宋体;SimSun"/>
          <w:b/>
          <w:bCs/>
          <w:kern w:val="0"/>
          <w:sz w:val="16"/>
          <w:szCs w:val="16"/>
        </w:rPr>
      </w:r>
    </w:p>
    <w:tbl>
      <w:tblPr>
        <w:tblW w:w="82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600"/>
        <w:gridCol w:w="1980"/>
      </w:tblGrid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盟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旗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松山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林左旗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林西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-3</w:t>
      </w:r>
    </w:p>
    <w:p>
      <w:pPr>
        <w:pStyle w:val="Normal"/>
        <w:widowControl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ascii="仿宋_GB2312" w:hAnsi="仿宋_GB2312" w:eastAsia="仿宋_GB2312"/>
          <w:b/>
          <w:sz w:val="32"/>
          <w:szCs w:val="32"/>
        </w:rPr>
        <w:t>未公开</w:t>
      </w: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度享受补贴的所有购机者信息的旗县名单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cs="宋体;SimSun" w:ascii="宋体;SimSun" w:hAnsi="宋体;SimSun"/>
          <w:b/>
          <w:bCs/>
          <w:kern w:val="0"/>
          <w:sz w:val="16"/>
          <w:szCs w:val="16"/>
        </w:rPr>
      </w:r>
    </w:p>
    <w:tbl>
      <w:tblPr>
        <w:tblW w:w="84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340"/>
        <w:gridCol w:w="3420"/>
      </w:tblGrid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盟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旗县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宝山区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丰镇市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化德县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哈尔右翼前旗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盟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腾格里经济开发区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辽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库伦旗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安盟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浩特市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河区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原县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磴口县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原县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磴口县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海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达区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山区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5:00Z</dcterms:created>
  <dc:creator>lenovo</dc:creator>
  <dc:description/>
  <cp:keywords/>
  <dc:language>en-US</dc:language>
  <cp:lastModifiedBy>lenovo</cp:lastModifiedBy>
  <dcterms:modified xsi:type="dcterms:W3CDTF">2019-07-05T08:36:00Z</dcterms:modified>
  <cp:revision>1</cp:revision>
  <dc:subject/>
  <dc:title>附件2</dc:title>
</cp:coreProperties>
</file>